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20"/>
          <w:tab w:val="left" w:pos="4308" w:leader="none"/>
        </w:tabs>
        <w:spacing w:lineRule="auto" w:line="360"/>
        <w:ind w:left="11199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tabs>
          <w:tab w:val="clear" w:pos="720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Червоноградської районної державної адміністрації </w:t>
      </w:r>
    </w:p>
    <w:p>
      <w:pPr>
        <w:pStyle w:val="Normal"/>
        <w:widowControl w:val="false"/>
        <w:tabs>
          <w:tab w:val="clear" w:pos="720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tabs>
          <w:tab w:val="clear" w:pos="720"/>
          <w:tab w:val="left" w:pos="4308" w:leader="none"/>
        </w:tabs>
        <w:spacing w:lineRule="auto" w:line="360"/>
        <w:ind w:left="11199" w:hanging="0"/>
        <w:rPr/>
      </w:pPr>
      <w:r>
        <w:rPr>
          <w:sz w:val="26"/>
          <w:szCs w:val="26"/>
        </w:rPr>
        <w:t>__________2024 року №____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ЛАН  </w:t>
      </w:r>
    </w:p>
    <w:p>
      <w:pPr>
        <w:pStyle w:val="Heading1"/>
        <w:rPr/>
      </w:pPr>
      <w:r>
        <w:rPr/>
        <w:t>роботи Червоноградської районної державної адміністрації</w:t>
      </w:r>
    </w:p>
    <w:p>
      <w:pPr>
        <w:pStyle w:val="Heading1"/>
        <w:rPr/>
      </w:pPr>
      <w:r>
        <w:rPr/>
        <w:t>на другий квартал 2024 рок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388"/>
        <w:gridCol w:w="3544"/>
        <w:gridCol w:w="453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міст зах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Заходи щодо соціально-економічного розвитку території або окремих її адміністративно-територіальних одиниць, функціонування галузей господарського комплексу та розв’язання проблем у соціальній сфері, поліпшення діяльності місцевих органів виконавчої влади тощо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бюджетного регламенту щодо формування та затвердження районного бюджету, прогнозу районного бюджету на середньостроковий період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 щомісячного поновлення бази даних реєстру  на підставі відомостей, отриманих від  суб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єктів подання відомост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 до 5 числ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 візуального та автоматизованого контролю повноти і коректності персональних даних Державного реєстру виборців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органами місцевого самоврядування, закладами, установами та організаціями з питань ведення Державного реєстру виборц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онання заходів комплексної системи захисту інформації АІТС ДР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готовлення списків виборців та іменних запрошень, іншої виборчої документації відповідно до вимог Виборчого кодексу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календарних планів виборчих процесі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та доручень Центральної виборчої комісії, інших органів вл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 заборгованості з виплати заробітної плати за формою, визначеною Державною службою України з питань праці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рування на професійну та психологічну адаптацію учасників антитерористичної опе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ходження громадянами України альтернативної (невійськової) служб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матеріально-побутового обслуговування інвалідів, ветеранів війни та праці, їх санаторно-курортного лікування, надання протезно-ортопедичної допомог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чення державних та соціальних допомог і компенсацій, відповідним категоріям громадя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банку даних одержувачів соціальної допомоги за категоріями сімей  та  видами  допомоги, здійснення перерахунку раніше призначених допомо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Нормативно-правове, організаційно-методичне та інформаційне забезпечення надання соціальних послуг; здійснення моніторингу надання соціальних посл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рганізація роботи з дотримання прав і свобод внутрішньо переміщених осіб: видача довідок про взяття на облік, надання щомісячної адресної допомоги для покриття витрат на прожив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Забезпечення належних прав і гарантій державної підтримки, Захисників/Захисниць України та членів сімей загиблих (померлих) Захисників/Захисниць України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мадян, які постраждали внаслідок аварії на ЧАЕС, учасників бойових дій, учасників війни, осіб з інвалідністю внаслідок війни, членів сім’ї загиблого; реалізація соціальних проектів, державних програм, відповідно до державних пріоритетів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едення централізованого банку даних з проблем інвалідності (ЦБІ); Єдиної інформаційної бази даних про внутрішньо переміщених осіб, підтримка єдиного інформаційного і телекомунікаційного середовища у складі інформаційної інфраструктури Мінсоцполітик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ійснення моніторингу щодо соціальної підтримки внутрішньо переміщених осіб, які прибули на територію району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з питань сім’ї та дітей, оздоровлення та відпочинку дітей</w:t>
            </w:r>
            <w:bookmarkStart w:id="0" w:name="n324"/>
            <w:bookmarkEnd w:id="0"/>
            <w:r>
              <w:rPr>
                <w:sz w:val="26"/>
                <w:szCs w:val="26"/>
              </w:rPr>
              <w:t>, з питань запобігання та протидії домашньому насильству, насильству за ознакою статі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n325"/>
            <w:bookmarkEnd w:id="1"/>
            <w:r>
              <w:rPr>
                <w:sz w:val="26"/>
                <w:szCs w:val="26"/>
              </w:rPr>
              <w:t>з питань забезпечення рівних прав та можливостей жінок і чолові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n326"/>
            <w:bookmarkEnd w:id="2"/>
            <w:r>
              <w:rPr>
                <w:sz w:val="26"/>
                <w:szCs w:val="26"/>
              </w:rPr>
              <w:t>з питань запобігання та протидії торгівлі людьм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, особам з інвалідністю I-II групи,   що перебувають на обліку громадян, які потребують поліпшення житлових умов,   і включені до списків осіб, які користуються правом позачергового (першочергового) одержання жилих приміщень, за місцем проживання відповідно до законодавств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я роботи по розробленню містобудівної документації на місцевому рівні (генеральні плани, плани зонування, детальні плани територій, історико-архітектурні опорні плани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громадських обговореннях містобудівної документ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засіданнях архітектурно-містобудівних рад при уповноважених органах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оботи системи містобудівного кадастру у Червоноградському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мога у формуванні та реалізації календарного плану фізкультурно-оздоровчих та спортивних заходів у територіальних громадах Червоноградського району на 2024 рі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, громадськими організаціями, ЗМІ з питань діяльності та реформування галузі охорони здоров’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здійснення заходів з питань територіальної оборо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ити дотримання вимог рішення Ради оборони області в частині розгортання та діяльності Пунктів незламності в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рядкування ведення обліку фонду захисних споруд цивільного захисту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місцевими засобами масової інформації з метою висвітлення діяльності Червоноградської райдержадмініст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рядку формування, облік та зберігання реєстраційних справ отриманих від державних реєстраторів та нотаріус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рядкування  архіву реєстраційних спра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територіальними громадами з питань діяльності центрів надання адміністративних послуг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  з питань діяльності та реформування галузей освіти та культур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мога у формуванні освітньої мережі та  плануванні заходів в галузі культури   у територіальних громадах Червоноградського району на 2024 рі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ходи на виконання  актів законодавства (Конституції України, законів України, актів Президента України та Верховної Ради України, Кабінету Міністрів України, інших органів виконавчої влади вищого рівня), доручень Президента України та Прем’єр-міністра України, державних, обласних і районних програм соціально-економічного та культурного розвитку, розпоряджень і доручень голів Львівської обласної , Червоноградської районної державних адміністрацій, рішень обласної, районної рад, хід виконання яких розглядатиметься в порядку контролю та підготовки відповідних звіті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межах повноважень виконання нормативно-правових актів та інших актів центральних органів виконавчої влади з питань запобігання коруп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контролю за дотриманням працівниками апарату та структурних підрозділів адміністрації вимог законів України «Про запобігання корупції», «Про державну службу» та загальних правил етичної поведінки держслужбовц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семінарів щодо ведення та розвитку бізнесу у 2024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нформації про вжиті заходи стосовно погашення заборгованості з виплати заробітної пл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місяч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ірка достовірності даних та повноти інформації про доходи та майновий стан громадян, що звернулися за призначенням усіх видів соціальної допомог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іторинг та оцінювання виконання завдань щодо застосування цифрових рішень для створення безбар'єрного прост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ої регіональної Програми інформатизації «Цифрова Львівщина» на 2022-2024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ої Комплексної програми розвитку фізичної культури та спорту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про окремі показники та про  основні  досягнення  галузі  молоді та спорт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ізацією соціального проєкту Президента України та Міністерства молоді та спорту України  “Активні парки-локації здорової України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ня з експертно-перевірною комісією Державного архіву Львівської області описів справ юридичних осіб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ня засідань експертної комісії архівного відділу (за планом-графіком)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та удосконалення списків установ – джерел формування НА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питів соціально-правового характер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тематичних запит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, визнання їх такими, що втратили чинність, або ска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установленому законом порядку представлення інтересів районної державної адміністрації у судах та інших орга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 мірі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розробленні   проектів нормативно-правових актів з питань, що належать до компетенції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Організація роботи, пов’язаної з укладенням договорів, участь у їх підготовці та здійсненні заходів спрямованих на їх виконання, юридичний аналіз договорів, реєстрація колективних договор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процедур закупівлі/спрощеної закупівлі в інтересах райдержадміністрації, складання, затвердження та оприлюднення річного плану та змін до нь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ування про внесені зміни і доповнення до діючого законодав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д заяв, скарг, звернень, запитів на інформацію, а також надання безоплатної правової допомоги громадян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гендерно-правової, антидискримінаційної експертизи проєктів розпоряджень голови районної державної адміністрації (начальника районної військової адміністр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внення розділу «Новини» офіційного вебсайту Червоноградської райдержадміністрації та сторінки «Червоноградська районна державна адміністрація» в мережі «Facebook», інших інтернет ресурс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аспортів бюджетних програм на 2024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обліку коштів по виконанню програм 2024 року та змін до них та їх цільове використання відповідно до затверджених завда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зведеної фінансової зві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ування розвитку персоналу, заохочення працівників до службової кар’єри, підвищення рівня їх професійної компетентності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йно-методичне керівництво та контроль за роботою з персоналом у структурних підрозділах районної державної адміністрації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планування професійного навчання державних службовців районної державної адміністрації</w:t>
            </w:r>
            <w:bookmarkStart w:id="3" w:name="n53"/>
            <w:bookmarkEnd w:id="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гляд пропозицій та підготовка документів щодо нагородження державними нагородами України, відзнаками Президента України, Кабінету Міністрів України та обласної державної адміністрації, ведення їх облі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аналітичної та організаційної роботи з кадрового менеджме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ійно </w:t>
            </w:r>
            <w:bookmarkStart w:id="4" w:name="_GoBack"/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роботи з службами у справах дітей щодо придбання житла дітям-сиротам, дітям, позбавленим батьківського піклування та осіб з їх 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семінарів, тренінгів, навчальних сесій в рамках реалізації реформи системи інституційного догляду та виховання дітей у Червоноградс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их Комплексних програм розвитку галузей освіти та культури 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пити департаменту освіти і науки та департаменту з питань  культури, національностей та релігій ЛОДА - підготовка звітів про окремі показники та про  основні  досягнення  галузі  освіти та культури район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Укладення договорів для реалізації «Програми підтримки культурно-просвітницьких та інформаційно-презентаційних заходів» на 2024 рік та організація заходів на їх виконанн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ільна організація заходів з департаментом освіти і науки Львівської </w:t>
            </w:r>
            <w:r>
              <w:rPr>
                <w:sz w:val="26"/>
                <w:szCs w:val="26"/>
              </w:rPr>
              <w:t>облдержадміністрації</w:t>
            </w:r>
            <w:r>
              <w:rPr>
                <w:bCs/>
                <w:sz w:val="26"/>
                <w:szCs w:val="26"/>
              </w:rPr>
              <w:t xml:space="preserve"> щодо впровадження Концепції Нової української школи в умовах  реформування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Державної надзвичайної протиепізоотичної комісії при Червоноградській районній державній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Підсумки діяльності </w:t>
            </w:r>
            <w:r>
              <w:rPr>
                <w:b/>
                <w:bCs/>
                <w:sz w:val="26"/>
                <w:szCs w:val="26"/>
              </w:rPr>
              <w:t xml:space="preserve">Червоноградської районної </w:t>
            </w:r>
            <w:r>
              <w:rPr>
                <w:b/>
                <w:sz w:val="26"/>
                <w:szCs w:val="26"/>
              </w:rPr>
              <w:t>державної адміністрації (підготовка звіті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 про кількісний склад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 5 кві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виконання  районного бюджету Червоноградського району за І квартал 2024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іврічних та річних звітів про роботу архівного відділу та виконання плану розвитку архівної спра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нення інформаційних  карток  про результати внутрішнього ауди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оведення перевірок, надання практичної допомог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працівникам з оборонно-мобілізаційних питань органів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консультацій працівникам органів місцевого самоврядування з  питань освіти, культури, релігій та туризм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освітніх закладах та закладах культури нормативно-правових заходів, а також заходів, що стосуються  епідеміологічної ситуації та  регламентують організацію роботи закладів освіти та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реалізацією освітніх субвенцій відділами освіти територіальних гром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інформаційного забезпечення проведення атестації педагогічних працівн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рганізації та проведення ЗНО в закладах освіти Червоноградського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-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еревірки факту подання та моніторинг своєчасності подання декларацій осіб, уповноважених на виконання функцій держави або місцевого самоврядування за 2021 - 2022 роки суб’єктами декларування структурних підрозділів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ind w:left="0" w:hanging="0"/>
              <w:textAlignment w:val="baseline"/>
              <w:rPr/>
            </w:pPr>
            <w:r>
              <w:rPr>
                <w:sz w:val="26"/>
                <w:szCs w:val="26"/>
              </w:rPr>
              <w:t xml:space="preserve">Відповідно до Закону України №3384-ІХ  </w:t>
            </w:r>
            <w:r>
              <w:rPr>
                <w:bCs/>
                <w:sz w:val="26"/>
                <w:szCs w:val="26"/>
              </w:rPr>
              <w:t>"Про внесення змін до деяких законів України про визначення порядку подання декларацій осіб, уповноважених на виконання функцій держави або місцевого самоврядування, в умовах воєнного стану", який набрав чинності 12 жовтня відновлено електронне декларуванн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здачі декларацій за 2021 – 2022 роки – до 31 січня 202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здачі декларацій за 2023 рік – з 01 лютого 2024 – до 31 березня 2024 ро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ок щодо дотримання бюджетного законодавства та надання практичної допомоги з питань бюджету територіальним грома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практичної допомоги територіальним громадам району, підприємствам, установам та організаціям всіх форм власності в плануванні, організації та проведенні фізкультурно – оздоровчих та спортивно – масов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закладах охорони здоров’я та закладах фізичної культури і спорту нормативно-правових актів, а також заходів, що стосуються епідеміологічної ситуації та регламентують організацію роботи закладів охорони здоров’я та фізичної культури і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щодо упорядкування докумен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а погодження номенклатур справ, інструкцій із діловодства, положень про архівні підрозділи установ, надання методичних рекоменд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ікація з розпорядниками коштів територіальних громад Червоноградського району з питань проведення публічних закупів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внутрішніх аудитів щодо ефективності, якості, виконання та результативності виконання бюджетних програм, контрольно-наглядових функцій, ступеня виконання та досягнення цілей тощо, на підставі результатів оцінки риз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фахових консультацій та практичної підтримки уповноваженим органам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методичної та практичної допомоги виконавчим органам територіальних громад району з питань охорони об’єктів культурної спадщ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я та проведення тематичних семінарів для керівників та спеціалістів  галузей освіти та культури за попереднім моніторингом питань, актуальних для розгля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навчальних семінарів за участі наукових установ та виробничих фі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господарствам всіх форм власності, територіальним громадам щодо ефективного ведення сільського господарства, земельних відносин та еколог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ування територіальних громад щодо нових можливостей цифрового розвит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ання методичної та практичної допомоги територіальним громадам району щодо соціального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  <w:r>
              <w:rPr>
                <w:bCs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сновні організаційно-масові заходи, проведення яких забезпечується Червоноградською районною державною адміністрацією або за її участ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заходів до Дня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равень - чер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Всесвітнього дня медичної  сест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трав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Конституції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черв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проведення Всеукраїнських учнівських та педагогічних конкурсів, олімпіад усіх рівн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</w:tbl>
    <w:p>
      <w:pPr>
        <w:pStyle w:val="Head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er"/>
        <w:ind w:left="993" w:right="520" w:hanging="0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Керівник апарату Червоноградської</w:t>
      </w:r>
    </w:p>
    <w:p>
      <w:pPr>
        <w:pStyle w:val="Header"/>
        <w:ind w:left="993" w:right="520" w:hanging="0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районної державної адміністрації</w:t>
        <w:tab/>
        <w:tab/>
        <w:tab/>
        <w:tab/>
        <w:t>Мирослав ЗІНОВ’ЄВ</w:t>
      </w:r>
    </w:p>
    <w:p>
      <w:pPr>
        <w:pStyle w:val="Normal"/>
        <w:ind w:left="99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7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8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/>
    </w:lvl>
    <w:lvl w:ilvl="2">
      <w:start w:val="1"/>
      <w:numFmt w:val="decimal"/>
      <w:lvlText w:val="%3."/>
      <w:lvlJc w:val="left"/>
      <w:pPr>
        <w:tabs>
          <w:tab w:val="num" w:pos="1015"/>
        </w:tabs>
        <w:ind w:left="1015" w:hanging="360"/>
      </w:pPr>
      <w:rPr/>
    </w:lvl>
    <w:lvl w:ilvl="3">
      <w:start w:val="1"/>
      <w:numFmt w:val="decimal"/>
      <w:lvlText w:val="%4."/>
      <w:lvlJc w:val="left"/>
      <w:pPr>
        <w:tabs>
          <w:tab w:val="num" w:pos="1375"/>
        </w:tabs>
        <w:ind w:left="1375" w:hanging="360"/>
      </w:pPr>
      <w:rPr/>
    </w:lvl>
    <w:lvl w:ilvl="4">
      <w:start w:val="1"/>
      <w:numFmt w:val="decimal"/>
      <w:lvlText w:val="%5."/>
      <w:lvlJc w:val="left"/>
      <w:pPr>
        <w:tabs>
          <w:tab w:val="num" w:pos="1735"/>
        </w:tabs>
        <w:ind w:left="1735" w:hanging="360"/>
      </w:pPr>
      <w:rPr/>
    </w:lvl>
    <w:lvl w:ilvl="5">
      <w:start w:val="1"/>
      <w:numFmt w:val="decimal"/>
      <w:lvlText w:val="%6."/>
      <w:lvlJc w:val="left"/>
      <w:pPr>
        <w:tabs>
          <w:tab w:val="num" w:pos="2095"/>
        </w:tabs>
        <w:ind w:left="2095" w:hanging="360"/>
      </w:pPr>
      <w:rPr/>
    </w:lvl>
    <w:lvl w:ilvl="6">
      <w:start w:val="1"/>
      <w:numFmt w:val="decimal"/>
      <w:lvlText w:val="%7."/>
      <w:lvlJc w:val="left"/>
      <w:pPr>
        <w:tabs>
          <w:tab w:val="num" w:pos="2455"/>
        </w:tabs>
        <w:ind w:left="2455" w:hanging="360"/>
      </w:pPr>
      <w:rPr/>
    </w:lvl>
    <w:lvl w:ilvl="7">
      <w:start w:val="1"/>
      <w:numFmt w:val="decimal"/>
      <w:lvlText w:val="%8."/>
      <w:lvlJc w:val="left"/>
      <w:pPr>
        <w:tabs>
          <w:tab w:val="num" w:pos="2815"/>
        </w:tabs>
        <w:ind w:left="2815" w:hanging="360"/>
      </w:pPr>
      <w:rPr/>
    </w:lvl>
    <w:lvl w:ilvl="8">
      <w:start w:val="1"/>
      <w:numFmt w:val="decimal"/>
      <w:lvlText w:val="%9."/>
      <w:lvlJc w:val="left"/>
      <w:pPr>
        <w:tabs>
          <w:tab w:val="num" w:pos="3175"/>
        </w:tabs>
        <w:ind w:left="3175" w:hanging="360"/>
      </w:pPr>
      <w:rPr/>
    </w:lvl>
  </w:abstractNum>
  <w:abstractNum w:abstractNumId="4">
    <w:lvl w:ilvl="0">
      <w:start w:val="7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81"/>
      <w:numFmt w:val="decimal"/>
      <w:lvlText w:val="%1."/>
      <w:lvlJc w:val="left"/>
      <w:pPr>
        <w:tabs>
          <w:tab w:val="num" w:pos="752"/>
        </w:tabs>
        <w:ind w:left="752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98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02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  <w:rPr/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  <w:rPr/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  <w:rPr/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  <w:rPr/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  <w:rPr/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  <w:rPr/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outlineLvl w:val="4"/>
    </w:pPr>
    <w:rPr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WfxRecipient">
    <w:name w:val="wfxRecipient"/>
    <w:basedOn w:val="Normal"/>
    <w:qFormat/>
    <w:pPr>
      <w:suppressAutoHyphens w:val="true"/>
      <w:spacing w:lineRule="auto" w:line="288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32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4-03-25T08:13:00Z</dcterms:modified>
  <cp:revision>4</cp:revision>
  <dc:subject/>
  <dc:title>Проект</dc:title>
</cp:coreProperties>
</file>